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Ставропольский край, город Ставрополь, переулок Командирский, 29/1                    в квартале 52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503:161 по адресу: Ставропольский край, город Ставрополь,                   переулок Командирский, 29/1 в квартале 526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5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08:56:00Z</dcterms:modified>
  <cp:revision>2</cp:revision>
  <dc:subject/>
  <dc:title>Приложение 3</dc:title>
</cp:coreProperties>
</file>